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54330</wp:posOffset>
            </wp:positionH>
            <wp:positionV relativeFrom="margin">
              <wp:posOffset>-488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3540" w:firstLine="708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ind w:left="4248" w:firstLine="708"/>
        <w:jc w:val="right"/>
        <w:textAlignment w:val="baseline"/>
        <w:rPr/>
      </w:pPr>
      <w:r>
        <w:rPr>
          <w:rFonts w:cs="Arial" w:ascii="Arial" w:hAnsi="Arial"/>
          <w:sz w:val="22"/>
          <w:szCs w:val="22"/>
        </w:rPr>
        <w:t>Załącznik nr 7 do SWZ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6.2025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ywaniu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sz w:val="23"/>
          <w:szCs w:val="23"/>
        </w:rPr>
        <w:t>„</w:t>
      </w:r>
      <w:r>
        <w:rPr>
          <w:rFonts w:cs="Arial" w:ascii="Arial" w:hAnsi="Arial"/>
          <w:b/>
          <w:sz w:val="23"/>
          <w:szCs w:val="23"/>
        </w:rPr>
        <w:t>Modernizacja oświetlenia ulicznego w Gminie Biała Piska</w:t>
      </w:r>
      <w:r>
        <w:rPr>
          <w:rFonts w:cs="Arial" w:ascii="Arial" w:hAnsi="Arial"/>
          <w:b/>
          <w:spacing w:val="-1"/>
          <w:sz w:val="23"/>
          <w:szCs w:val="23"/>
        </w:rPr>
        <w:t xml:space="preserve">” </w:t>
      </w:r>
      <w:r>
        <w:rPr>
          <w:rFonts w:cs="Arial" w:ascii="Arial" w:hAnsi="Arial"/>
          <w:sz w:val="23"/>
          <w:szCs w:val="23"/>
        </w:rPr>
        <w:t>przedkładam wykaz osób, które będą uczestniczyć w wykonywaniu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1560"/>
        <w:gridCol w:w="1701"/>
        <w:gridCol w:w="1417"/>
        <w:gridCol w:w="1817"/>
      </w:tblGrid>
      <w:tr>
        <w:trPr>
          <w:trHeight w:val="1937" w:hRule="atLeast"/>
          <w:cantSplit w:val="true"/>
        </w:trPr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iadane uprawnienia budowlane 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y będące </w:t>
              <w:br/>
              <w:t xml:space="preserve">w dyspozycji Wykonawcy /oddane </w:t>
              <w:br/>
              <w:t>do dyspozycji przez inny podmiot</w:t>
            </w:r>
          </w:p>
        </w:tc>
      </w:tr>
      <w:tr>
        <w:trPr>
          <w:trHeight w:val="2107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imię i nazwisko osoby</w:t>
              <w:br/>
              <w:t xml:space="preserve">posiadającej uprawnienia </w:t>
              <w:br/>
              <w:t xml:space="preserve">do eksploatacji urządzeń, instalacji </w:t>
              <w:br/>
              <w:t>i sieci na stanowisku dozoru w zakresie obsługi, konserwacji, remontów, montażu, prac kontrolno-pomiarowych instalacji i sieci elektroenergetycznych do 1 kV, w tym sieci elektrycznych oświetlenia ulicznego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/oddane do dyspozycji*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7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imię i nazwisko osoby</w:t>
              <w:br/>
              <w:t xml:space="preserve">posiadającej uprawnienia </w:t>
              <w:br/>
              <w:t xml:space="preserve">do eksploatacji urządzeń, instalacji </w:t>
              <w:br/>
              <w:t xml:space="preserve">i sieci na urządzeniach do 1 V </w:t>
              <w:br/>
              <w:t xml:space="preserve">w zakresie sieci elektrycznych oświetlenia ulicznego oraz posiadające uprawnienia do pracy pod napięciem zgodnie z instrukcją obowiązującą </w:t>
              <w:br/>
              <w:t>w PGE Dystrybucja S.A./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 imię i nazwisko osoby</w:t>
              <w:br/>
              <w:t xml:space="preserve">posiadającej uprawnienia </w:t>
              <w:br/>
              <w:t xml:space="preserve">do eksploatacji urządzeń, instalacji </w:t>
              <w:br/>
              <w:t xml:space="preserve">i sieci na urządzeniach do 1 V </w:t>
              <w:br/>
              <w:t xml:space="preserve">w zakresie sieci elektrycznych oświetlenia ulicznego oraz posiadające uprawnienia do pracy pod napięciem zgodnie z instrukcją obowiązującą </w:t>
              <w:br/>
              <w:t>w PGE Dystrybucja S.A.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/oddane do dyspozycji*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7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imię i nazwisko osoby</w:t>
              <w:br/>
              <w:t xml:space="preserve">posiadającej uprawnienia </w:t>
              <w:br/>
              <w:t>do obsługi podnośnika koszowego/</w:t>
            </w:r>
          </w:p>
          <w:p>
            <w:pPr>
              <w:pStyle w:val="Normal"/>
              <w:autoSpaceDE w:val="false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/imię i nazwisko osoby</w:t>
              <w:br/>
              <w:t xml:space="preserve">posiadającej uprawnienia </w:t>
              <w:br/>
              <w:t>do obsługi podnośnika koszowego/</w:t>
            </w:r>
          </w:p>
          <w:p>
            <w:pPr>
              <w:pStyle w:val="Normal"/>
              <w:autoSpaceDE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/oddane do dyspozycji*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7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/imię i nazwisko kierownika budowy/ robót  posiadający uprawnienia budowlane w specjalności instalacyjnej w zakresie sieci, instalacji i urządzeń elektrycznych i elektroenergetycznych/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/oddane do dyspozycji*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WAGA: Dokument należy sporządzić w postaci elektronicznej i podpisać kwalifikowanym podpisem elektronicznym lub podpisem zaufanym lub podpisem osobistym osoby/osób uprawnionej/ych do reprezentacji Wykonawcy. </w:t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właściw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type w:val="nextPage"/>
      <w:pgSz w:w="11906" w:h="16838"/>
      <w:pgMar w:left="1418" w:right="1133" w:gutter="0" w:header="708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751705" cy="12185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51705" cy="1218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lang w:val="en-US" w:eastAsia="en-US"/>
      </w:rPr>
      <w:t xml:space="preserve">             </w:t>
    </w:r>
    <w:r>
      <w:rPr/>
      <w:drawing>
        <wp:inline distT="0" distB="0" distL="0" distR="0">
          <wp:extent cx="561975" cy="532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790" t="4049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19z4">
    <w:name w:val="WW8Num19z4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18"/>
      <w:u w:val="none"/>
      <w:shd w:fill="auto" w:val="clear"/>
      <w:vertAlign w:val="baseline"/>
      <w:em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sz w:val="21"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cs="Times New Roman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  <w:b w:val="false"/>
      <w:bCs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i w:val="false"/>
      <w:iCs w:val="false"/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b w:val="false"/>
      <w:bCs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bCs w:val="false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  <w:bCs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strike w:val="false"/>
      <w:dstrike w:val="false"/>
      <w:u w:val="none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06z2">
    <w:name w:val="WW8Num106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Gtekst">
    <w:name w:val="UG tekst"/>
    <w:basedOn w:val="Normal"/>
    <w:qFormat/>
    <w:pPr>
      <w:suppressAutoHyphens w:val="true"/>
      <w:spacing w:before="0" w:after="120"/>
      <w:ind w:firstLine="709"/>
      <w:jc w:val="both"/>
      <w:textAlignment w:val="baseline"/>
    </w:pPr>
    <w:rPr>
      <w:rFonts w:ascii="Arial" w:hAnsi="Arial" w:eastAsia="Calibri" w:cs="Arial"/>
      <w:szCs w:val="22"/>
    </w:rPr>
  </w:style>
  <w:style w:type="paragraph" w:styleId="UGnumerowanie">
    <w:name w:val="UG numerowanie"/>
    <w:basedOn w:val="Normal"/>
    <w:qFormat/>
    <w:pPr>
      <w:numPr>
        <w:ilvl w:val="0"/>
        <w:numId w:val="1"/>
      </w:numPr>
      <w:suppressAutoHyphens w:val="true"/>
      <w:ind w:left="357" w:hanging="357"/>
      <w:textAlignment w:val="baseline"/>
    </w:pPr>
    <w:rPr>
      <w:rFonts w:ascii="Arial" w:hAnsi="Arial" w:cs="Arial"/>
      <w:color w:val="000000"/>
      <w:spacing w:val="5"/>
      <w:kern w:val="2"/>
      <w:sz w:val="20"/>
      <w:szCs w:val="52"/>
    </w:rPr>
  </w:style>
  <w:style w:type="paragraph" w:styleId="Tekstpodstawowyzwciciem22">
    <w:name w:val="Tekst podstawowy z wcięciem 22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50:00Z</dcterms:created>
  <dc:creator>e.zyskowska</dc:creator>
  <dc:description/>
  <cp:keywords/>
  <dc:language>en-US</dc:language>
  <cp:lastModifiedBy>Ewa Zyskowska</cp:lastModifiedBy>
  <cp:lastPrinted>2024-04-04T10:18:00Z</cp:lastPrinted>
  <dcterms:modified xsi:type="dcterms:W3CDTF">2025-11-21T07:54:00Z</dcterms:modified>
  <cp:revision>17</cp:revision>
  <dc:subject/>
  <dc:title>Zarządzenie Nr …/1/2015</dc:title>
</cp:coreProperties>
</file>